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УЧАСТИЕ В АУКЦИОНЕ № 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Претендентом (его полномочным представителем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0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– физическое лицо </w:t>
        <w:tab/>
        <w:tab/>
        <w:t xml:space="preserve">                 юридическое лиц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Ф.И.О. / Наименование Претендента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физических лиц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ия………………………….№………………..……………..… , выдан  «………...»……………….………….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ем выдан)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регистрации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………………………………………………………..…..Индекс……………………….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юридических лиц)</w:t>
      </w:r>
    </w:p>
    <w:p>
      <w:pPr>
        <w:pStyle w:val="Normal"/>
        <w:jc w:val="both"/>
        <w:rPr/>
      </w:pPr>
      <w:r>
        <w:rPr>
          <w:sz w:val="22"/>
          <w:szCs w:val="22"/>
        </w:rPr>
        <w:t>Документ о государственной регистрации в качестве юридического лица…………………………………….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………………………………..…………….., дата регистрации «…….…»……………………………...…г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, осуществивший регистрацию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выдачи…………………………………………………………….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Юридический адрес Претендента:……………………………………………...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…………………………………Факс…………………………………Индекс………………………...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Претендента…………………………………………..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 или наименовани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от «……..» ………………………г. №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наименование документа, серия, номер, дата и место выдачи (регистрации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ем и когда выда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– Ф.И.О. / наименование Претендента или представителя Претендента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я решение об участии в аукционе по продаже объекта приватиз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мущественный комплекс, строение/помещение, пакет акци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>1.1. Соблюдать условия проведения торгов, содержащиеся в информационном сообщении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 585.</w:t>
      </w:r>
    </w:p>
    <w:p>
      <w:pPr>
        <w:pStyle w:val="Normal"/>
        <w:jc w:val="both"/>
        <w:rPr/>
      </w:pPr>
      <w:r>
        <w:rPr>
          <w:sz w:val="22"/>
          <w:szCs w:val="22"/>
        </w:rPr>
        <w:t>1.2. В случае признания победителем аукциона заключить с Продавцом договор купли-продажи в течение 15 (пятнадцати) рабочих дней с даты подведения итогов аукциона и уплатить стоимость имущества, полученную по результатам аукциона, в порядке и в сроки, установленные действующим законодательством и договором купли-прода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даток, внесенный претендентом на счет Продавца, засчитывается в оплату приобретаемого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каза победителя аукциона от заключения договора купли-продажи либо невнесения в срок установленной суммы платежа внесенный задаток не возвращае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объектом  приватизации, его характеристиками и документацией по объекту ознакомлен, претензий не име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 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его полномочного предста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М.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Продавц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 час. ___________ мин. «________» _______________ 200_____________г. за №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й представитель Продавц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13:00Z</dcterms:created>
  <dc:creator>User</dc:creator>
  <dc:description/>
  <cp:keywords/>
  <dc:language>en-US</dc:language>
  <cp:lastModifiedBy>User</cp:lastModifiedBy>
  <dcterms:modified xsi:type="dcterms:W3CDTF">2015-12-21T06:14:00Z</dcterms:modified>
  <cp:revision>2</cp:revision>
  <dc:subject/>
  <dc:title/>
</cp:coreProperties>
</file>