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ФОРМАЦИОННОЕ СООБЩЕНИЕ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  </w:t>
      </w:r>
      <w:r>
        <w:rPr>
          <w:b/>
          <w:color w:val="333333"/>
          <w:sz w:val="28"/>
          <w:szCs w:val="28"/>
        </w:rPr>
        <w:t>10 февраля 2016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года Отдел имущественных и земельных отношений администрации Андроповского муниципального района Ставропольского края проводит аукцион по продаже находящихся в муниципальной  собственности Андроповского муниципального района Ставропольского края объектов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3"/>
        <w:gridCol w:w="2177"/>
        <w:gridCol w:w="2160"/>
        <w:gridCol w:w="144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арактеристика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ая цена продажи имущества,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тивное здан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емельный участок из земель населенных пунктов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17:061403:3063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котором расположено административное з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авропольский край, Андроповс-кий район, с.  Курсавка, ул. Стратийчука, 78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авропольский край, Андроповс-кий район,  с. Курсавка, ул. Стратийчука, 7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щая площадь объекта – 408,0 кв.м., рыночная стоимость объекта 1538518,00 руб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щая площадь земельного участка – 567,0 кв.м., рыночная стоимость земельного участка 466074,00 руб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4 5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5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:   газовое оборудование  (котел Мимакс КС-Г-12,5, счетчик, Сигнал-Р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емельный участок из земель населенных пунктов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17:061404:52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котором расположено нежилое зд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авропольский край, Андроповс-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.  Курсавка, ул. Красная,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авропольский край, Андроповский район, с. Курсавка, ул. Красная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щая площадь объекта –120,7 кв.м., рыночная стоимость объекта 455145,00 руб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щая площадь земельного участка – 209,0 кв.м., рыночная стоимость земельного участка 129371,00 руб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1,60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на объекты  отсутствуют, торги ранее не проводилис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Основание проведения торгов:</w:t>
      </w:r>
      <w:r>
        <w:rPr>
          <w:sz w:val="28"/>
          <w:szCs w:val="28"/>
        </w:rPr>
        <w:t xml:space="preserve"> Решение Совета Андроповского муниципального района Ставропольского края от 16 ноября 2015 г. № 28/242-3, Постановление администрации Андроповского муниципального района Ставропольского края от 10 декабря 2015 г. № 452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обственник выставляемого на торги имуще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муниципальное образование - Андроповский муниципальный район Ставропольского кр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одаве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Отдел имущественных и земельных отношений администрации Андроповского муниципального района Ставропольского кр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пособ приватиз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аукцион, открытый по составу участников и закрытый по форме подачи предложений о цене имущества (предложения подаются в запечатанных конвертах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ием заявок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на участие в аукционе осуществля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с 23 декабря 2015 г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о 22  января   2016 г.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по рабочим дням с 8.00 до 17.00 (перерыв с 12.00 до 13.00) по адресу: с. Курсавка, ул.  Красная, 24, кабинет 315, телефоны для  справок (86556) 6-22-54, 6-22-93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6. Рассмотрение заявок и документов претедентов </w:t>
      </w:r>
      <w:r>
        <w:rPr>
          <w:sz w:val="28"/>
          <w:szCs w:val="28"/>
        </w:rPr>
        <w:t>состоится 26 января 2016 г. в 10 часов по адресу: с. Курсавка, ул.  Красная, 24, кабинет 315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>7.Аукцион состои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0 февраля 2016 года в здании администрации по адресу: с. Курсавка, ул.  Красная, дом 24, кабинет 122 (мал. зал) в 10.00 ча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срок подведения итогов продажи  10 февраля 2016 года по адресу: с. Курсавка, ул.  Красная, дом 24, кабинет 122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Условия и порядок участия в аукцион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претендента для участия в аукционе принимается только одна заявка и одно предложение о цене имуществ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за выставленное на аукцион имуществ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направляется победителю аукциона одновременно с уведомлением о признании его победителем. 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еречисляется единовременным платежом на счет: ИНН 2603010186,  КПП 260301001 УФК по СК (Отдел имущественных и земельных отношений администрации Андроповского муниципального района л/сч 05213006460) р/сч. 40302810007023000314  в Отделение Ставроп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Ставроп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К 04070200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даток в размере 10 процентов  начальной цены продажи имущества должен поступить на указанный счет не позднее 22.01.2016г. Сумма задатка возвращается участнику аукциона, за исключением его победителя, в течение пяти дней с даты подведения итогов аукцион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. Порядок возвращения задат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Задаток возвращается претенденту в течение 5 дней: в случае отказа в принятии заявки; в случае если претендент не допущен к участию в аукционе; в случае если претендент не признан победителем аукциона;  в случае отзыва претендентом в установленном порядке заявки на участие в аукцион;  в случае признания аукциона несостоявшимся; в случае отмены проведения аукцион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Ознакомиться с документами об условиях приватизации от 10.12.2015г. № 452 ,  формой заявки, условиями договора о задатке и проектом договора купли-продажи, а также с иными сведениями об объектах продажи можно с момента приема заявок по адресу приема заявок, указанному в п.5 настоящего сообщения, а также на сайтах www.torgi.gov.ru и администрации Андроповского муниципального района Ставропольского края </w:t>
      </w:r>
      <w:hyperlink r:id="rId2">
        <w:r>
          <w:rPr>
            <w:rStyle w:val="InternetLink"/>
            <w:color w:val="000000"/>
            <w:sz w:val="28"/>
            <w:szCs w:val="28"/>
          </w:rPr>
          <w:t>http://androp</w:t>
        </w:r>
        <w:r>
          <w:rPr>
            <w:rStyle w:val="InternetLink"/>
            <w:color w:val="000000"/>
            <w:sz w:val="28"/>
            <w:szCs w:val="28"/>
            <w:lang w:val="en-US"/>
          </w:rPr>
          <w:t>o</w:t>
        </w:r>
        <w:r>
          <w:rPr>
            <w:rStyle w:val="InternetLink"/>
            <w:color w:val="000000"/>
            <w:sz w:val="28"/>
            <w:szCs w:val="28"/>
          </w:rPr>
          <w:t>v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kr</w:t>
        </w:r>
        <w:r>
          <w:rPr>
            <w:rStyle w:val="InternetLink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</w:rPr>
          <w:t>y.ru/</w:t>
        </w:r>
      </w:hyperlink>
      <w:r>
        <w:rPr>
          <w:sz w:val="28"/>
          <w:szCs w:val="28"/>
        </w:rPr>
        <w:t xml:space="preserve">.  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Документы, представляемые для участия в аукционах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ложение о цене муниципального имущества подается в запечатанном конверте в день проведения итогов аукциона, либо при подаче заявки, по желанию претенден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лежит на претенденте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 Порядок заключения договора купли-продажи имущества по итога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(отказе) победителя от заключения в указанный срок договора купли-продажи имущества задаток ему не возвращается,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плата за приобретенное имущество осуществляется единовременно в течение 20 рабочих дней с даты подписания договора купли-продажи по следующим реквизитам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 оплату недвижимого имущества на № счета 40101810300000010005 в Отделение Ставрополь г.Ставрополь, БИК 040702001; в платежном документе в поле «Получатель» следует указать: ИНН 2603010186, КПП 260301001, УФК по СК (Отдел имущественных и земельных отношений администрации Андроповского муниципального района Ставропольского края); код бюджетной классификации 502 114 02053 05 0000 410 указывается в поле 104, ОКТМО 07632410 в поле 105, в платежном документе в поле «Назначение платежа» указывается - доходы от продажи имущества, находящегося в собственности Андроповского муниципального района Ставропольского края, по договор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 оплату земельного участка на № 40101810300000010005 в Отделение Ставрополь г. Ставрополь, БИК 040702001; в платежном поле «Получатель» следует указать ИНН 2603010186, КПП 260301001, УФК по СК (Отдел имущественных и земельных отношений администрации Андроповского муниципального района Ставропольского края); код бюджетной классификации (КБК) 502 114 06025 05 0000 430 указывается в поле 104, ОКТМО 07632410 плательщика в поле 105, в платежном документе в поле «Назначение платежа» указывается  «Доходы от продажи земельных участков, находящихся в собственности Андроповского муниципального района Ставропольского края, в соответствии с договором купли-продажи»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dropovskri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02:00Z</dcterms:created>
  <dc:creator>User</dc:creator>
  <dc:description/>
  <cp:keywords/>
  <dc:language>en-US</dc:language>
  <cp:lastModifiedBy>User</cp:lastModifiedBy>
  <dcterms:modified xsi:type="dcterms:W3CDTF">2015-12-21T11:32:00Z</dcterms:modified>
  <cp:revision>4</cp:revision>
  <dc:subject/>
  <dc:title/>
</cp:coreProperties>
</file>