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ВЕТ АНДРОПОВСКОГО МУНИЦИПАЛЬНОГО РАЙОНА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Р Е Ш Е Н И Е</w:t>
      </w:r>
    </w:p>
    <w:p>
      <w:pPr>
        <w:pStyle w:val="Subtitle"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02 ноября 2018 г.                                                                                            № 9/57-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. Курсав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прогнозном плане (программе) приватизации муниципального имущества Андроповского муниципального района Ставропольского края на 2019 год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Андроповского муниципального района Ставропольского края, Положением о приватизации муниципального имущества Андроповского муниципального района Ставропольского края, утвержденным решением Совета Андроповского муниципального района Ставропольского края от 16 ноября 2012 года               № 41/480-2 «О приватизации муниципального имущества Андроповского муниципального района Ставропольского края», Совет Андроповского муниципального района Ставропольского края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Утвердить прогнозный план (программу) приватизации муниципального имущества Андроповского муниципального района Ставропольского края на 2019 год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газете «Вестник районного Совета» и разместить на официальном сайте органов местного самоуправления Андроп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ндроп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А.В. Гулы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ндропов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Н.А. Бобрышев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Андроповского</w:t>
      </w:r>
    </w:p>
    <w:p>
      <w:pPr>
        <w:pStyle w:val="Normal"/>
        <w:spacing w:lineRule="exact" w:line="240"/>
        <w:ind w:hanging="14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hanging="14"/>
        <w:jc w:val="right"/>
        <w:rPr/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 ноября 2018 г. № 9/57-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гнозный план (программа) приватизаци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ого имущества Андроповского муниципального района Ставропольского края на 2019 год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Основные направления и задачи приватизации муниципального имущества, социально-экономическое назначение объектов муниципальной собственности, прогноз влияния приватизации на структурные изменения в экономическом развитии Андроповского муниципального района Ставропольского края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и задачами приватизации муниципального имущества Андроповского муниципального района Ставропольского края (далее – муниципальное имущество, муниципальный район)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меньшение бюджетных расходов на содержание муниципального имущества, не используемого в процессе выполнения полномочий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лучение дополнительных доходов в бюджет муниципальн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ый план (программу) приватизации на 2019 год предлагается включить единый недвижимый комплекс, состоящий их четырех объектов, неразрывно связанных физически (смежные стены, общая крыша), и расположенных на одном земельном участке общей площадью 2351 кв.м, кадастровый номер 26:17:061404:1615, занимаемый следующим имуществом, находящимся по адресу: Российская Федерация, Ставропольский край, Андроповский район, село Курсавка, ул. Стратийчука, дом 21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министративное здание, Литер А, назначение – нежилое, общей площадью 412 кв.м, двухэтажное, кадастровый номер 26:17:021501:283;</w:t>
      </w:r>
    </w:p>
    <w:p>
      <w:pPr>
        <w:pStyle w:val="Normal"/>
        <w:tabs>
          <w:tab w:val="clear" w:pos="708"/>
          <w:tab w:val="left" w:pos="6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дание гаража грузовых автомобилей, литер Б, назначение – нежилое, общей площадью 136,7 кв.м, одноэтажное, кадастровый                                номер 26:17:021501:256;</w:t>
      </w:r>
    </w:p>
    <w:p>
      <w:pPr>
        <w:pStyle w:val="Normal"/>
        <w:tabs>
          <w:tab w:val="clear" w:pos="708"/>
          <w:tab w:val="left" w:pos="600" w:leader="none"/>
        </w:tabs>
        <w:ind w:firstLine="708"/>
        <w:jc w:val="both"/>
        <w:rPr/>
      </w:pPr>
      <w:r>
        <w:rPr>
          <w:sz w:val="28"/>
          <w:szCs w:val="28"/>
        </w:rPr>
        <w:t>3) здание гаража легковых автомобилей, литер В, назначение – нежилое, общей площадью 110,4 кв.м, одноэтажное, кадастровый                                  номер 26:17:021501:297;</w:t>
      </w:r>
    </w:p>
    <w:p>
      <w:pPr>
        <w:pStyle w:val="Normal"/>
        <w:tabs>
          <w:tab w:val="clear" w:pos="708"/>
          <w:tab w:val="left" w:pos="6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дание склада, литер Г, назначение – нежилое, общей                 площадью 160,0 кв.м, одноэтажное, кадастровый номер 26:17:021501:28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 приватизации не включен земельный участок общей площадью 2351 кв.м, кадастровый номер 26:17:061404:1615, так как он не находится в муниципальной собственности Андроповского муниципального район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агаемые для включения в план (программу) приватизации объекты муниципального имущества числятся в казне Андроповского муниципального района, в настоящее время по назначению не используются. Потребность в дальнейшем использовании для нужд учреждений Андроповского района указанных объектов отсутствует. Включение их в план (программу) приватизации не приведет к ухудшению выполнения функций муниципальными учреждениями Андроповского муниципального района Ставропольского края (далее – муниципальные учрежд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е о включении указанных объектов в прогнозный план (программу) приватизации соответствует основным целям и направлениям приватизации муниципального имущества. Планируемая приватизация позволит привлечь дополнительные доходы в бюджет муниципального района, а так же сократить перечень имущества, которое не используется муниципальными учреждениями, имущества включенного в казну муниципального района, что отвечает основной задаче приватизации и принципу эффективности использования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ая приватизация не окажет существенного влияния на структурные изменения в экономическом развитии Андроповского муниципального района Ставропольского края и рост доходов районного бюджета, из-за невысокой стоимости объектов, в связи с длительной эксплуатацией и необходимостью проведения капитального ремонта для дальнейшего их использования. Прогноз предполагаемых объемов поступления в местный бюджет при продаже указанного муниципального имущества в плановом периоде ожидается в размере около 1 млн. руб. (по аналогии приватизации проведенной в 2016 году) и будет уточнен после получения заключения независимого оценщика о рыночной стоимости объектов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Перечень муниципального имущества, находящегося в муниципальной собственности Андроповского муниципального района Ставропольского края, приватизация которого планируется в 2019 году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701"/>
        <w:gridCol w:w="1276"/>
        <w:gridCol w:w="1559"/>
        <w:gridCol w:w="1134"/>
        <w:gridCol w:w="14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естонахожде-н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объекта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алансо-в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ва-тиз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оповский район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урсавка, ул. Стратийчука,   д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административное здание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 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дание гаража грузовых автомобилей, литер Б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дание гаража легковых автомобилей, литер 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здание склада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9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полугоди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дажа муници-пального имущест-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 аукцион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7">
    <w:name w:val="Подзаголовок Знак"/>
    <w:qFormat/>
    <w:rPr>
      <w:sz w:val="4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58:00Z</dcterms:created>
  <dc:creator>User</dc:creator>
  <dc:description/>
  <cp:keywords/>
  <dc:language>en-US</dc:language>
  <cp:lastModifiedBy>User</cp:lastModifiedBy>
  <cp:lastPrinted>2018-11-02T09:30:00Z</cp:lastPrinted>
  <dcterms:modified xsi:type="dcterms:W3CDTF">2019-08-30T13:59:00Z</dcterms:modified>
  <cp:revision>3</cp:revision>
  <dc:subject/>
  <dc:title>Проект</dc:title>
</cp:coreProperties>
</file>